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12/21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Latn-RS"/>
        </w:rPr>
        <w:t xml:space="preserve"> 22. март 2021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2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lang w:val="ru-RU"/>
        </w:rPr>
        <w:t xml:space="preserve">ПД " Радио-телевизија Крагујевац" </w:t>
      </w:r>
      <w:r>
        <w:rPr>
          <w:rFonts w:cs="Arial" w:ascii="Arial" w:hAnsi="Arial"/>
          <w:b/>
          <w:bCs/>
          <w:lang w:val="sr-RS"/>
        </w:rPr>
        <w:t>д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о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о.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>Привредног друштв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"Радио-телевизија Крагујевац" 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.о. Крагујевац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lang w:val="ru-RU"/>
        </w:rPr>
        <w:t xml:space="preserve">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 Крагујевца – Градске управе за заједнич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ће закључити </w:t>
      </w:r>
      <w:r>
        <w:rPr>
          <w:rFonts w:cs="Arial" w:ascii="Arial" w:hAnsi="Arial"/>
          <w:lang w:val="sr-RS"/>
        </w:rPr>
        <w:t>Наташа Пешић Радосављев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уступању на коришћ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утничког возила </w:t>
      </w:r>
      <w:r>
        <w:rPr>
          <w:rFonts w:cs="Arial" w:ascii="Arial" w:hAnsi="Arial"/>
          <w:bCs/>
          <w:lang w:val="ru-RU"/>
        </w:rPr>
        <w:t xml:space="preserve">ПД "Радио-телевизија Крагујевац" 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о. Крагујевац, садржан </w:t>
      </w:r>
      <w:r>
        <w:rPr>
          <w:rFonts w:cs="Arial" w:ascii="Arial" w:hAnsi="Arial"/>
          <w:lang w:val="sr-CS"/>
        </w:rPr>
        <w:t xml:space="preserve">је у </w:t>
      </w:r>
      <w:r>
        <w:rPr>
          <w:rFonts w:cs="Arial" w:ascii="Arial" w:hAnsi="Arial"/>
          <w:lang w:val="ru-RU"/>
        </w:rPr>
        <w:t>члану 5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тачка 17. Статута града Крагујевца ( “Службени лист града Крагујевца“, број 8/19) и члану 59. тачка 17. Одлуке о Градском већу („Службени лист града Крагујевца“, број 12/19) којима је прописано да Градско веће одлучује о прибављању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располагању, управљању и улагању непокретних и покретних ствари у јавној својин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5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52. с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ru-RU"/>
        </w:rPr>
        <w:t>) пропис</w:t>
      </w:r>
      <w:r>
        <w:rPr>
          <w:rFonts w:cs="Arial" w:ascii="Arial" w:hAnsi="Arial"/>
          <w:lang w:val="sr-RS"/>
        </w:rPr>
        <w:t>ано је</w:t>
      </w:r>
      <w:r>
        <w:rPr>
          <w:rFonts w:cs="Arial" w:ascii="Arial" w:hAnsi="Arial"/>
          <w:lang w:val="ru-RU"/>
        </w:rPr>
        <w:t xml:space="preserve">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Cs/>
          <w:lang w:val="ru-RU"/>
        </w:rPr>
        <w:t>Привредно друштв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"Радио-телевизија Крагујевац" 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. Крагујевац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ru-RU"/>
        </w:rPr>
        <w:t xml:space="preserve"> је упути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о, граду Крагујевц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радској управи з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заједничке послове,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олбу 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 xml:space="preserve">.године ради уступања на коришћење </w:t>
      </w:r>
      <w:r>
        <w:rPr>
          <w:rFonts w:cs="Arial" w:ascii="Arial" w:hAnsi="Arial"/>
          <w:lang w:val="sr-RS"/>
        </w:rPr>
        <w:t xml:space="preserve">путничког </w:t>
      </w:r>
      <w:r>
        <w:rPr>
          <w:rFonts w:cs="Arial" w:ascii="Arial" w:hAnsi="Arial"/>
          <w:lang w:val="ru-RU"/>
        </w:rPr>
        <w:t>моторног возила из разлога што</w:t>
      </w:r>
      <w:r>
        <w:rPr>
          <w:rFonts w:cs="Arial" w:ascii="Arial" w:hAnsi="Arial"/>
          <w:lang w:val="sr-RS"/>
        </w:rPr>
        <w:t xml:space="preserve"> не поседује сопствено возило, већ за свакодневно обављање делатности привремено користи возила у својини града Крагујевца (а којима располаже Градска управа за заједничке послове)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  <w:t xml:space="preserve">Разлог за доношење овог закључка је процедуралног карактера, како би 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ru-RU"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 xml:space="preserve">Привредног друштва "Радио-телевизија Крагујевац" 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. Крагујевац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био закључен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bCs/>
          <w:lang w:val="sr-C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07:00Z</dcterms:created>
  <dc:creator>Ivana</dc:creator>
  <dc:description/>
  <cp:keywords/>
  <dc:language>en-US</dc:language>
  <cp:lastModifiedBy>Gadrsko </cp:lastModifiedBy>
  <cp:lastPrinted>2021-03-17T08:52:00Z</cp:lastPrinted>
  <dcterms:modified xsi:type="dcterms:W3CDTF">2021-04-01T11:44:00Z</dcterms:modified>
  <cp:revision>63</cp:revision>
  <dc:subject/>
  <dc:title/>
</cp:coreProperties>
</file>